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485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240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тум: 10. март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0. мар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покретање поступка јавне набавке – Изградња потпорног зида на гробљу у насељу Мале Пчелице – фаза 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I </w:t>
      </w:r>
      <w:r>
        <w:rPr>
          <w:rFonts w:cs="Arial" w:ascii="Arial" w:hAnsi="Arial"/>
          <w:bCs/>
          <w:sz w:val="22"/>
          <w:szCs w:val="22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зградња потпорног зида на гробљу у насељу Мале Пчелице – фаза 2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процењене вредности 1.742.835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55 – Изградња потпорног зида на гробљу у насељу Мале Пчелице – фаза 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радове из поглавља I oвог закључка планирана су Одлуком о буџету града Крагујевца за 2023. годину („Службени лист града Крагујевца“, број 36/22) у оквиру раздела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8 – Градска управа за развој и инвестиције, апропријација број 327, функција 130,  економска класификација на четвртом нивоу 4249 извор 01 у износу 1.742.835,00 динара без ПДВ-а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 xml:space="preserve"> Након спроведеног поступка јавне набавке, у име града 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Радови на изградњи потпорног зида на гробљу у насељу Мале Пчелице </w:t>
      </w:r>
      <w:r>
        <w:rPr>
          <w:rFonts w:cs="Arial" w:ascii="Arial" w:hAnsi="Arial"/>
          <w:sz w:val="22"/>
          <w:szCs w:val="22"/>
        </w:rPr>
        <w:t>(фаза 2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</w:rPr>
        <w:t>Изградња потпорног зида на гробљу у насељу Мале Пчелице – фаза 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</w:rPr>
        <w:t xml:space="preserve">Изградња потпорног зида на гробљу у насељу Мале Пчелице – фаза 2 </w:t>
      </w:r>
      <w:r>
        <w:rPr>
          <w:rFonts w:cs="Arial" w:ascii="Arial" w:hAnsi="Arial"/>
          <w:bCs/>
          <w:color w:val="000000"/>
          <w:sz w:val="22"/>
          <w:szCs w:val="22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Градскa управа за развој и инвестиције поднела је Градској управи за финансије и јавне набавке дана 22. фебруара 2023. године, захтев за преузимање обавеза (регистарски број 69.) из средстава одобрених Одлуком о буџету града Крагујевца за 2023. годину („Службени лист града Крагујевца“, број 36/22) на разделу 8, број апропријације 327, функција - 130, економска класификација на четвртом нивоу 4249, извор -01 у износу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1.742.835,00 </w:t>
      </w:r>
      <w:r>
        <w:rPr>
          <w:rFonts w:cs="Arial" w:ascii="Arial" w:hAnsi="Arial"/>
          <w:bCs/>
          <w:sz w:val="22"/>
          <w:szCs w:val="22"/>
        </w:rPr>
        <w:t>динара без ПДВ-а односно 2.091.402,00 динара са ПДВ-ом (редни број у плану ЈН-55) који је одобрен и потврђен од стране Градске управе за финансије и јавне набавке, дана 24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Градско правобранилаштво доставило је Мишљење број: M-134/23 од 9. марта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023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годи</w:t>
      </w:r>
      <w:r>
        <w:rPr>
          <w:rFonts w:cs="Arial" w:ascii="Arial" w:hAnsi="Arial"/>
          <w:bCs/>
          <w:sz w:val="22"/>
          <w:szCs w:val="22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</w:rPr>
        <w:t>овог закључка дата ј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</w:rPr>
        <w:t>Изградња потпорног зида на гробљу у насељу Мале Пчелице – фаза 2, процењене вредности 1.742.835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 је да су средства за радове из поглавља I 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о је да ће након спроведеног поступка јавне набавке, у име града 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Радови на изградњи потпорног зида на гробљу у насељу Мале Пчелице </w:t>
      </w:r>
      <w:r>
        <w:rPr>
          <w:rFonts w:cs="Arial" w:ascii="Arial" w:hAnsi="Arial"/>
          <w:sz w:val="22"/>
          <w:szCs w:val="22"/>
        </w:rPr>
        <w:t>(фаза 2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закључити</w:t>
      </w:r>
      <w:r>
        <w:rPr>
          <w:rFonts w:cs="Arial" w:ascii="Arial" w:hAnsi="Arial"/>
          <w:bCs/>
          <w:sz w:val="22"/>
          <w:szCs w:val="22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анка Андоновски 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3-10T10:53:00Z</cp:lastPrinted>
  <dcterms:modified xsi:type="dcterms:W3CDTF">2023-03-10T13:06:00Z</dcterms:modified>
  <cp:revision>91</cp:revision>
  <dc:subject/>
  <dc:title>ГРАД КРАГУЈЕВАЦ</dc:title>
</cp:coreProperties>
</file>